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Matei Diana Alexandr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Gradinari nr.28</w:t>
            </w:r>
          </w:p>
          <w:p>
            <w:pPr>
              <w:pStyle w:val="CVNormal"/>
              <w:rPr/>
            </w:pPr>
            <w:r>
              <w:rPr/>
              <w:t xml:space="preserve">130143 Targoviste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69669909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feis.freedom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2/09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Medicin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/09/1999 →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0 clas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rhitectura, Biologie, Chimi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iscurs in public sau in grupuri restranse, comunicare, dezbateri pe diverse teme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Organizarea balului bobocilor si a balului boboceilor. Participarea in organizarea diferitelor festivaluri locale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Utilizarea calculatorului in Microsoft Office si Photoshop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te si aptitudini artist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en liber, grafica, desen tehnic, design vestimentar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Matei Diana Alexandr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CV-7456215567181315974.odt/%3F%3F%3Fro./preview/linkToGridTable%3F%3F%3F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